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34952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83525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63105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